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IBLES CUESTIONES PARA EXAMEN GENÉTIC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se consigue con la PCR? ¿Qué utilidad tiene su us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iferencia existe entre clonación terapéutica y reproductiva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una célula madre y de qué tipos las hay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n qué consisten la inseminación artificial, la FIV y la micro-inyección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n qué casos de infertilidad se pueden aplicar cada una de las técnicas anteriore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el ADN recombinante? ¿A qué distintos propósitos se puede destinar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iferencia existe entre la terapia génica y la terapia celular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l cuadro de “Código genético” ¿qué significado tienen los grupos de tres letras como AUC, CGG, UAG etc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significa en ese mismo cuadro la correspondencia AUG-Met, o UGG-Trp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la transcripción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la replicación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la traducción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atos conocemos del genoma human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significa ADN basura? ¿Cuánto hay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significa que las dos hebras del ADN son complementaria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38:52Z</dcterms:created>
  <dc:creator>Usuario guadalinex</dc:creator>
  <dc:description/>
  <dc:language>en-US</dc:language>
  <cp:lastModifiedBy>Usuario guadalinex</cp:lastModifiedBy>
  <dcterms:modified xsi:type="dcterms:W3CDTF">2014-03-05T08:47:05Z</dcterms:modified>
  <cp:revision>1</cp:revision>
  <dc:subject/>
  <dc:title/>
</cp:coreProperties>
</file>